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 YEAR B.TECH-II SEMESTER -R09 REGULATION-SUPPLEMENTARY EXAMINATIONS NOVEMBER/DECEMBER-2017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/>
        <w:ind w:left="102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 I M E :  10:00 AM TO 1:00 PM</w:t>
      </w:r>
    </w:p>
    <w:tbl>
      <w:tblPr>
        <w:tblW w:w="139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860"/>
        <w:gridCol w:w="1860"/>
        <w:gridCol w:w="1720"/>
        <w:gridCol w:w="2060"/>
        <w:gridCol w:w="1980"/>
        <w:gridCol w:w="1640"/>
        <w:gridCol w:w="30"/>
      </w:tblGrid>
      <w:tr>
        <w:trPr>
          <w:trHeight w:val="206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URSE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6-12-2017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8-12-2017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2-12-2017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12-2017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2-2017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9-12-201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WEDNESDAY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THURSDAY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left="5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SATURDAY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VI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OBABILITY &amp;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BUILDING MATERIAL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TRENGTH OF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HYDRAULICS &amp;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TRUCTUR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TATISTIC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NSTRUCTION &amp;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S II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AULIC MACHINES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ALYSIS 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1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LANNING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LECTRIC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OWER SYSTEMS I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RIAL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WITCHING THEORY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 MACHINES I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ETWORK THEORY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CONOMICS &amp;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&amp; LOGIC DESIGN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RCUI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FINANCIAL ANALYSI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DUCTION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UMERICAL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PPLIED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CHANICS OF FLUID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MACHINE DRAW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THODS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HERMODYNAMICS I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HYDRAULIC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ULSE &amp; DIGIT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LECTRONIC CIRCUIT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WITCHING THEORY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MAGNETIC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COMMUNICATION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CIRCUIT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&amp; LOGIC DESIGN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HEORY &amp; TRANSMISSI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LINE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BJECT ORIENTED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  <w:t>DATABASE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ORMAL LANGUAGES &amp;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DESIGN &amp;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RGANIZATION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GRAMMING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MENT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UTOMATA THEORY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F ALGORITH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 ENGINEERING~05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HEMIC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OBABILITY &amp;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MENT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OMENTUM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RGANIC CHEMISTRY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HEMICAL ENGG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CHANICAL UNI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TATISTIC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CIENCE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RANSFER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HERMODYNAMICS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ER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8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LECTRONIC CIRCUIT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TRUCTURED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RANSDUCERS &amp;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TROL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INSTRUMENTATION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COMMUNICATION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IGITAL SYSTEM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PPLICATION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0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DESIGN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BIO-MEDIC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ULSE &amp; DIGIT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ASIC CLINICAL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WITCHING THEORY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TRANSDUCERS &amp;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CIRCUIT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CIENCES I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&amp; LOGIC DESIGN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PPLICATIONS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~11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FORMATION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OBABILITY &amp;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BJECT ORIENTED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  <w:t>DATABASE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INCIPLES OF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DESIGN &amp;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TATISTIC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GRAMMING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MENT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GRAMMING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F ALGORITH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LANGUAGE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DUCTION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UMERICAL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LUID MECHANICS &amp;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MACHINE DRAW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THODS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EAT TRANSFER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-MECHATRONICS~14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ULSE &amp; DIGIT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LECTRONIC CIRCUIT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WITCHING THEORY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MAGNETIC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CIRCUIT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&amp; LOGIC DESIGN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HEORY &amp; TRANSMISSION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TELEMATICS ENGINEERING~17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LINES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94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88461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696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 xml:space="preserve">DATE: </w:t>
      </w:r>
      <w:r>
        <w:rPr>
          <w:b/>
        </w:rPr>
        <w:t>17-10-2017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470" w:leader="none"/>
        </w:tabs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Sd/-</w:t>
      </w:r>
    </w:p>
    <w:p>
      <w:pPr>
        <w:pStyle w:val="Normal"/>
        <w:widowControl w:val="false"/>
        <w:autoSpaceDE w:val="false"/>
        <w:spacing w:lineRule="auto" w:line="240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5840" w:h="1243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age2"/>
      <w:bookmarkEnd w:id="0"/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 YEAR B.TECH-II SEMESTER-R09 REGULATION-SUPPLEMENTARY EXAMINATIONS NOVEMBER/DECEMBER-2017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/>
        <w:ind w:left="102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 I M E :  10:00 AM TO 1:00 PM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88461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3.95pt" to="696.15pt,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9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860"/>
        <w:gridCol w:w="1860"/>
        <w:gridCol w:w="1720"/>
        <w:gridCol w:w="2060"/>
        <w:gridCol w:w="1980"/>
        <w:gridCol w:w="1640"/>
        <w:gridCol w:w="30"/>
      </w:tblGrid>
      <w:tr>
        <w:trPr>
          <w:trHeight w:val="208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COURSE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6-12-2017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8-12-2017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2-12-2017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12-2017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2-2017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9-12-201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WEDNESDAY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THURSDAY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left="5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SATURDAY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ETALLURGIC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THEMATICS III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CHANICS OF FLUID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UELS FURNACES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ETALLURGICAL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ERAL DRESS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REFRACTORIES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HERMODYNAMICS &amp;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MATERIALS ENGINEERING~18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KINETIC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LECTRONIC CIRCUIT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TRUCTURED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ALOG AND DIGITAL IC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RGANIZATION &amp;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IGITAL SYSTEM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PPLICATIONS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COMPUTER ENGINEERING~19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RCHITECTUR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DESIGN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FOUNDRY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UMERICAL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WELDING TECHNOLOGY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CHANICS OF FLUID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MACHINE DRAW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THODS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HYDRAULIC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- PRODUCTION~20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ERONAUTIC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ERODYNAMICS I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IRCRAFT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LECTRICAL &amp;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EROSPACE VEHICL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TRODUCTION TO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LIGHT MECHAN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DUCTION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RUCTURES I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PACE TECHNOLOGY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1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STRUMENTATION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LECTRONIC CIRCUIT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TRUCTURED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ENSORS &amp; SIGNAL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TROL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COMMUNICATION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IGITAL SYSTEM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DITIONING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NTROL ENGINEERING~22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DESIGN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SS TRANSFER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ALYTICAL METHOD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OLECULAR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HERMODYNAMICS FOR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PROCES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-TECHNOLOGY~23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ERATION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 BIOTECHNOLOGY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BIOLOGY &amp;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TECHNOLOGIST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GENETICS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UTOMOBIL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DUCTION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UTOMOTIVE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PPLIED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MACHINE DRAW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ENGINES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HERMODYNAMICS I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4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INING GEOLOGY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CHANICS OF SOLID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UMERICAL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DRILLING AND BLASTING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CHANICS OF FLUID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MACHINE DRAW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THODS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HYDRAULIC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COMPUT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5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S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IDED GRAPH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C ENGINES AND GA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UMERICAL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 METHODS AND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CHANICS OF FLUID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MACHINE DRAW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URBINE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THODS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UNIT OPERATIONS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HYDRAULIC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COMPUT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CHINERY~26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S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IDED GRAPH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OBABILITY &amp;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RIAL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OMENTUM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ETROLEUM GEOLOGY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OCESS HEA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ETROLEUM~27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TATISTIC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CONOMICS &amp;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RANSFER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RANSF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FINANCIAL ANALYSI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VI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OBABILITY &amp;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BUILDING MATERIAL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TRENGTH OF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HYDRAULICS &amp;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TRUCTUR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ENVIRONMENT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TATISTIC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NSTRUCTION &amp;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S II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HYDRAULIC MACHINERY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ALYSIS 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8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LANNING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8846185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696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 xml:space="preserve">DATE: </w:t>
      </w:r>
      <w:r>
        <w:rPr>
          <w:b/>
        </w:rPr>
        <w:t>17-10-2017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500" w:leader="none"/>
        </w:tabs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Sd/-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1" w:name="page3"/>
      <w:bookmarkEnd w:id="1"/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 YEAR B.TECH-II SEMESTER-R09 REGULATION-SUPPLEMENTARY EXAMINATIONS NOVEMBER/DECEMBER-2017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/>
        <w:ind w:left="102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 I M E :  10:00 AM TO 1:00 PM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8846185" cy="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3.95pt" to="696.15pt,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9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860"/>
        <w:gridCol w:w="1860"/>
        <w:gridCol w:w="1720"/>
        <w:gridCol w:w="2060"/>
        <w:gridCol w:w="1980"/>
        <w:gridCol w:w="1640"/>
        <w:gridCol w:w="30"/>
      </w:tblGrid>
      <w:tr>
        <w:trPr>
          <w:trHeight w:val="208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URSE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6-12-2017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8-12-2017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2-12-2017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12-2017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2-2017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9-12-201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WEDNESDAY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THURSDAY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left="5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SATURDAY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DUCTION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PERTIES OF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CHANICS OF FLUID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MACHINE DRAW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CIENCE AND NANO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ANOMATERIALS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HERMODYNAMIC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HYDRAULIC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29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GRICULTUR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 SOI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EAT AND MAS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HEORY OF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OIL MECHANIC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OLOGY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FARM MACHINER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RANSFER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CHINES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EQUIPMENT-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30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GRONOMY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 xml:space="preserve">DATE: </w:t>
      </w:r>
      <w:r>
        <w:rPr>
          <w:b/>
        </w:rPr>
        <w:t>17-10-2017</w:t>
      </w:r>
    </w:p>
    <w:p>
      <w:pPr>
        <w:pStyle w:val="Normal"/>
        <w:widowControl w:val="false"/>
        <w:tabs>
          <w:tab w:val="clear" w:pos="720"/>
          <w:tab w:val="left" w:pos="9467" w:leader="none"/>
          <w:tab w:val="left" w:pos="12194" w:leader="none"/>
        </w:tabs>
        <w:autoSpaceDE w:val="false"/>
        <w:spacing w:lineRule="exact" w:line="39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d/-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left="840" w:right="1600" w:hanging="197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ANY OMISSIONS OR CLASHES IN THIS TIME TABLE MAY PLEASE BE INFORMED TO THE CONTROLLER OF EXAMINATIONS IMMEDIATELY (</w:t>
      </w:r>
      <w:r>
        <w:rPr>
          <w:rFonts w:cs="Segoe UI" w:ascii="Segoe UI" w:hAnsi="Segoe UI"/>
          <w:b/>
          <w:bCs/>
          <w:sz w:val="13"/>
          <w:szCs w:val="13"/>
        </w:rPr>
        <w:t>I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EVEN IF GOVERNMENT DECLARES HOLIDAY ON ANY OF THE ABOVE DATES.THE EXAMINATIONS SHALL BE CONDUCTED AS USUAL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432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ech 2-2 r09 timetable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16:00Z</dcterms:created>
  <dc:creator>Nagaratna</dc:creator>
  <dc:description/>
  <cp:keywords/>
  <dc:language>en-US</dc:language>
  <cp:lastModifiedBy>Anitha</cp:lastModifiedBy>
  <cp:lastPrinted>2016-03-31T17:46:00Z</cp:lastPrinted>
  <dcterms:modified xsi:type="dcterms:W3CDTF">2017-10-20T10:02:00Z</dcterms:modified>
  <cp:revision>23</cp:revision>
  <dc:subject/>
  <dc:title/>
</cp:coreProperties>
</file>